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ge">
                  <wp:posOffset>457835</wp:posOffset>
                </wp:positionV>
                <wp:extent cx="6461125" cy="779145"/>
                <wp:effectExtent l="0" t="0" r="28575" b="28575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umnst777 Blk BT" w:hAnsi="Humnst777 Blk BT" w:cs="Humnst777 Blk BT"/>
                                <w:i/>
                                <w:i/>
                              </w:rPr>
                            </w:pPr>
                            <w:r>
                              <w:rPr>
                                <w:rFonts w:cs="Humnst777 Blk BT" w:ascii="Humnst777 Blk BT" w:hAnsi="Humnst777 Blk BT"/>
                                <w:i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1pt;height:63.6pt;mso-wrap-distance-left:9.35pt;mso-wrap-distance-right:9.35pt;mso-wrap-distance-top:0pt;mso-wrap-distance-bottom:0pt;margin-top:36.05pt;mso-position-vertical-relative:page;margin-left:51.3pt;mso-position-horizontal-relative:text">
                <v:shadow on="t" color="#000000" offset="2.25pt,2.25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>
                          <w:rFonts w:ascii="Humnst777 Blk BT" w:hAnsi="Humnst777 Blk BT" w:cs="Humnst777 Blk BT"/>
                          <w:i/>
                          <w:i/>
                        </w:rPr>
                      </w:pPr>
                      <w:r>
                        <w:rPr>
                          <w:rFonts w:cs="Humnst777 Blk BT" w:ascii="Humnst777 Blk BT" w:hAnsi="Humnst777 Blk BT"/>
                          <w:i/>
                        </w:rPr>
                        <w:t>TABLE OF CONT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Title Pag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Acknowledgements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Governor’s Letter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rFonts w:ascii="Humnst777 Blk BT" w:hAnsi="Humnst777 Blk BT" w:cs="Humnst777 Blk BT"/>
          <w:b/>
          <w:b/>
          <w:sz w:val="20"/>
        </w:rPr>
      </w:pPr>
      <w:r>
        <w:rPr>
          <w:rFonts w:cs="Humnst777 Blk BT" w:ascii="Humnst777 Blk BT" w:hAnsi="Humnst777 Blk BT"/>
          <w:b/>
          <w:sz w:val="20"/>
        </w:rPr>
        <w:t>INTRODUCTORY SECTION: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Letter of Transmittal</w:t>
        <w:tab/>
        <w:t>1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Bureau of Finance and Management</w:t>
        <w:tab/>
        <w:t>5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Principal State Officials</w:t>
        <w:tab/>
        <w:t>6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Functions of State Government</w:t>
        <w:tab/>
        <w:t>7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State Organizational Chart</w:t>
        <w:tab/>
        <w:t>8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rFonts w:ascii="Humnst777 Blk BT" w:hAnsi="Humnst777 Blk BT" w:cs="Humnst777 Blk BT"/>
          <w:sz w:val="20"/>
        </w:rPr>
      </w:pPr>
      <w:r>
        <w:rPr>
          <w:rFonts w:cs="Humnst777 Blk BT" w:ascii="Humnst777 Blk BT" w:hAnsi="Humnst777 Blk BT"/>
          <w:b/>
          <w:sz w:val="20"/>
        </w:rPr>
        <w:t>FINANCIAL SECTION: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>Independent Auditor’s Report</w:t>
        <w:tab/>
        <w:t>9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>General Purpose Financial Statements</w:t>
        <w:tab/>
        <w:t>11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ombined Balance Sheet -- All Fund Types and Account Groups</w:t>
        <w:tab/>
        <w:t>12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ombined Statement of Revenues, Expenditures and Changes in Fund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Balances -- All Governmental Fund Types and Expendable Trust Funds</w:t>
        <w:tab/>
        <w:t>15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ombined Statement of Expenditures -- Budget and Actual (Budgetary Basis) --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All Budgeted Fund Types</w:t>
        <w:tab/>
        <w:t>16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ombined Statement of Revenues, Expenses, and Changes in Retained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Earnings/Fund Balances -- All Proprietary Fund Types, Nonexpendable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Trust Funds, and Discretely Presented Component Units</w:t>
        <w:tab/>
        <w:t>23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ombined Statement of Cash Flows -- All Proprietary Fund Types,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Nonexpendable Trust Funds, and Discretely Presented Component Units</w:t>
        <w:tab/>
        <w:t>24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 xml:space="preserve">Statement of Changes in Plan Net Assets – Pension Trust Fund and 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Discretely Presented Component Units</w:t>
        <w:tab/>
        <w:t>27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Higher Education -- Combined Statement of Changes in Fund Balance</w:t>
        <w:tab/>
        <w:t>28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Higher Education -- Combined Statement of Current Funds Revenues,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Expenditures, and Other Changes</w:t>
        <w:tab/>
        <w:t>30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>Notes to the Financial Statements</w:t>
        <w:tab/>
        <w:t>32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>Combining Financial Statements</w:t>
        <w:tab/>
        <w:t>67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Special Revenue Funds -- Combining Balance Sheet</w:t>
        <w:tab/>
        <w:t>70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 xml:space="preserve">Special Revenue Funds -- Combining Statement of Revenues, Expenditures 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 xml:space="preserve">and Changes in Fund Balances </w:t>
        <w:tab/>
        <w:t>74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Debt Service Funds -- Combining Balance Sheet</w:t>
        <w:tab/>
        <w:t>80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Debt Service Funds -- Combining Statement of Revenues, Expenditures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and Changes in Fund Balances</w:t>
        <w:tab/>
        <w:t>81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apital Projects Funds -- Combining Balance Sheet</w:t>
        <w:tab/>
        <w:t>84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apital Projects Funds -- Combining Statement of Revenues, Expenditures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and Changes in Fund Balances</w:t>
        <w:tab/>
        <w:t>85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Enterprise Funds -- Combining Balance Sheet</w:t>
        <w:tab/>
        <w:t>88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Enterprise Funds -- Combining Statement of Revenues, Expenses and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Changes in Retained Earnings</w:t>
        <w:tab/>
        <w:t>89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Enterprise Funds -- Combining Statement of Cash Flows</w:t>
        <w:tab/>
        <w:t>90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Internal Service Funds -- Combining Balance Sheet</w:t>
        <w:tab/>
        <w:t>92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Internal Service Funds -- Combining Statement of Revenues, Expenses and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Changes in Retained Earnings</w:t>
        <w:tab/>
        <w:t>94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Internal Service Funds -- Combining Statement of Cash Flows</w:t>
        <w:tab/>
        <w:t>96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Trust and Agency Funds -- Combining Balance Sheet</w:t>
        <w:tab/>
        <w:t>101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Expendable Trust Funds -- Combining Balance Sheet</w:t>
        <w:tab/>
        <w:t>102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Expendable Trust Funds -- Combining Statement of Revenue, Expenditures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and Changes in Fund Balances</w:t>
        <w:tab/>
        <w:t>104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Nonexpendable Trust Funds -- Combining Balance Sheet</w:t>
        <w:tab/>
        <w:t>106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Nonexpendable Trust Funds -- Combining Statement of Revenues, Expenses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and Changes in Fund Balances</w:t>
        <w:tab/>
        <w:t>107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Nonexpendable Trust Funds -- Combining Statement of Cash Flows</w:t>
        <w:tab/>
        <w:t>108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Pension Trust Fund – Statement of Plan Net Assets</w:t>
        <w:tab/>
        <w:t>109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All Agency Funds -- Combining Statement of Changes in Assets and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Liabilities</w:t>
        <w:tab/>
        <w:t>110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omponent Units -- Combining Balance Sheet</w:t>
        <w:tab/>
        <w:t>114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omponent Unit Enterprise Funds -- Combining Statement of Revenues,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Expenses and Changes in Retained Earnings</w:t>
        <w:tab/>
        <w:t>117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Component Unit Enterprise Funds -- Combining Statement of Cash Flows</w:t>
        <w:tab/>
        <w:t>118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 xml:space="preserve">Higher Education --Combining Balance Sheet </w:t>
        <w:tab/>
        <w:t>122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rFonts w:ascii="Humnst777 Blk BT" w:hAnsi="Humnst777 Blk BT" w:cs="Humnst777 Blk BT"/>
          <w:b/>
          <w:b/>
          <w:sz w:val="20"/>
        </w:rPr>
      </w:pPr>
      <w:r>
        <w:rPr>
          <w:rFonts w:cs="Humnst777 Blk BT" w:ascii="Humnst777 Blk BT" w:hAnsi="Humnst777 Blk BT"/>
          <w:b/>
          <w:sz w:val="20"/>
        </w:rPr>
        <w:t>STATISTICAL SECTION: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South Dakota Miscellaneous Information</w:t>
        <w:tab/>
        <w:t>125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South Dakota Miscellaneous Characteristics</w:t>
        <w:tab/>
        <w:t>126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General Census Information</w:t>
        <w:tab/>
        <w:t>127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Historical Census Counts and Largest Ten Employers in South Dakota</w:t>
        <w:tab/>
        <w:t>128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Public School Statistics</w:t>
        <w:tab/>
        <w:t>129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Elementary and Secondary Education and 1998 Civilian Labor Force</w:t>
        <w:tab/>
        <w:t>130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State Universities Historical Fall Headcount Enrollments and Postsecondary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Vocational Technical Institutes</w:t>
        <w:tab/>
        <w:t>131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1998 Sources of Income Percent of Total and Per Capita Personal Income</w:t>
        <w:tab/>
        <w:t>132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Population and Total Personal Income</w:t>
        <w:tab/>
        <w:t>133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 xml:space="preserve">Property Tax Information and Taxes Per Capita and Per $1,000 Personal 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Income, United States, South Dakota, and Surrounding States</w:t>
        <w:tab/>
        <w:t>134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Unemployment Rate and Nonfarm Wage and Salary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Employment by Industry</w:t>
        <w:tab/>
        <w:t>135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Expanded and New Industries and Gross Sales by State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Sales Tax Licensees</w:t>
        <w:tab/>
        <w:t>136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 xml:space="preserve">Gross State Product Percent Change and Gross State Product 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ab/>
        <w:t>(1987 – 1997)</w:t>
        <w:tab/>
        <w:t>137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Banking</w:t>
        <w:tab/>
        <w:t>138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Farm Statistics</w:t>
        <w:tab/>
        <w:t>139</w:t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  <w:t>1998 Ranking for Crop and Livestock Production</w:t>
        <w:tab/>
        <w:t>140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360" w:leader="none"/>
          <w:tab w:val="left" w:pos="540" w:leader="none"/>
          <w:tab w:val="right" w:pos="10170" w:leader="dot"/>
        </w:tabs>
        <w:rPr>
          <w:rFonts w:ascii="Humnst777 Blk BT" w:hAnsi="Humnst777 Blk BT" w:cs="Humnst777 Blk BT"/>
          <w:b/>
          <w:b/>
          <w:sz w:val="20"/>
        </w:rPr>
      </w:pPr>
      <w:r>
        <w:rPr>
          <w:rFonts w:cs="Humnst777 Blk BT" w:ascii="Humnst777 Blk BT" w:hAnsi="Humnst777 Blk BT"/>
          <w:b/>
          <w:sz w:val="20"/>
        </w:rPr>
        <w:t>SCHEDULE OF EXPENDITURES OF FEDERAL AWARDS: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Independent Auditor’s Report </w:t>
        <w:tab/>
        <w:t>141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Schedule of Expenditures of Federal Awards by Federal Department </w:t>
        <w:tab/>
        <w:t>143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Notes to the Schedule of Expenditures of Federal Awards </w:t>
        <w:tab/>
        <w:t>190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360" w:leader="none"/>
          <w:tab w:val="left" w:pos="540" w:leader="none"/>
          <w:tab w:val="right" w:pos="10170" w:leader="dot"/>
        </w:tabs>
        <w:rPr>
          <w:rFonts w:ascii="Humnst777 Blk BT" w:hAnsi="Humnst777 Blk BT" w:cs="Humnst777 Blk BT"/>
          <w:b/>
          <w:b/>
          <w:sz w:val="20"/>
        </w:rPr>
      </w:pPr>
      <w:r>
        <w:rPr>
          <w:rFonts w:cs="Humnst777 Blk BT" w:ascii="Humnst777 Blk BT" w:hAnsi="Humnst777 Blk BT"/>
          <w:b/>
          <w:sz w:val="20"/>
        </w:rPr>
        <w:t>AUDITOR’S REPORTS ON INTERNAL CONTROL AND COMPLIANCE: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>Report on Compliance and on Internal Control over Financial Reporting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ab/>
        <w:t>Based on an Audit of General Purpose Financial Statements Performed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ab/>
        <w:t xml:space="preserve">  in Accordance with Government Auditing Standards </w:t>
        <w:tab/>
        <w:t>195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Report on Compliance with Requirements Applicable to each Major 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ab/>
        <w:t>Program and Internal Control over Compliance in Accordance with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ab/>
        <w:t xml:space="preserve">OMB Circular A-133 </w:t>
        <w:tab/>
        <w:t>197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rFonts w:ascii="Humnst777 Blk BT" w:hAnsi="Humnst777 Blk BT" w:cs="Humnst777 Blk BT"/>
          <w:b/>
          <w:b/>
          <w:sz w:val="20"/>
        </w:rPr>
      </w:pPr>
      <w:r>
        <w:rPr>
          <w:rFonts w:cs="Humnst777 Blk BT" w:ascii="Humnst777 Blk BT" w:hAnsi="Humnst777 Blk BT"/>
          <w:b/>
          <w:sz w:val="20"/>
        </w:rPr>
        <w:t>FINDINGS, QUESTIONED COSTS, AND CORRECTIVE ACTION PLANS: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Schedule of Prior and Current Audit Findings and Questioned Costs </w:t>
        <w:tab/>
        <w:t>199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>Findings, Questioned Costs, and Agency Responses: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Governor’s Office of Economic Development </w:t>
        <w:tab/>
        <w:t>202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South Dakota Board of Economic Development Finance Authority </w:t>
        <w:tab/>
        <w:t>203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Bureau of Personnel </w:t>
        <w:tab/>
        <w:t>204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Revenue </w:t>
        <w:tab/>
        <w:t>206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Agriculture </w:t>
        <w:tab/>
        <w:t>208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>Department of Agriculture: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  South Dakota State Fair </w:t>
        <w:tab/>
        <w:t>212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  South Dakota Soybean Research and Promotion Council </w:t>
        <w:tab/>
        <w:t>214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Social Services </w:t>
        <w:tab/>
        <w:t>215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Transportation </w:t>
        <w:tab/>
        <w:t>225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Education and Cultural Affairs </w:t>
        <w:tab/>
        <w:t>229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Board of Medical and Osteopathic Examiners </w:t>
        <w:tab/>
        <w:t>231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State Electrical Commission </w:t>
        <w:tab/>
        <w:t>232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Board of Nursing </w:t>
        <w:tab/>
        <w:t>233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>South Dakota Board of Regents: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  School for the Deaf </w:t>
        <w:tab/>
        <w:t>234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Military and Veterans Affairs </w:t>
        <w:tab/>
        <w:t>235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Human Services </w:t>
        <w:tab/>
        <w:t>239</w:t>
      </w:r>
    </w:p>
    <w:p>
      <w:pPr>
        <w:pStyle w:val="Normal"/>
        <w:tabs>
          <w:tab w:val="clear" w:pos="709"/>
          <w:tab w:val="right" w:pos="-900" w:leader="none"/>
          <w:tab w:val="right" w:pos="-630" w:leader="none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Environment and Natural Resources </w:t>
        <w:tab/>
        <w:t>241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Department of School and Public Lands </w:t>
        <w:tab/>
        <w:t>242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  <w:tab/>
        <w:t xml:space="preserve">Secretary of State </w:t>
        <w:tab/>
        <w:t>243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right" w:pos="990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right" w:pos="990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right" w:pos="9900" w:leader="none"/>
          <w:tab w:val="right" w:pos="10170" w:leader="dot"/>
        </w:tabs>
        <w:jc w:val="center"/>
        <w:rPr>
          <w:sz w:val="20"/>
        </w:rPr>
      </w:pPr>
      <w:r>
        <w:rPr>
          <w:sz w:val="20"/>
        </w:rPr>
        <w:t xml:space="preserve">400 Copies of this document were printed by the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right" w:pos="9900" w:leader="none"/>
          <w:tab w:val="right" w:pos="10170" w:leader="dot"/>
        </w:tabs>
        <w:jc w:val="center"/>
        <w:rPr>
          <w:sz w:val="20"/>
        </w:rPr>
      </w:pPr>
      <w:r>
        <w:rPr>
          <w:sz w:val="20"/>
        </w:rPr>
        <w:t>Department of Legislative Audit at a cost of $18.73 each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right" w:pos="9900" w:leader="none"/>
          <w:tab w:val="right" w:pos="101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710" w:leader="none"/>
          <w:tab w:val="left" w:pos="-153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10170" w:leader="dot"/>
        </w:tabs>
        <w:jc w:val="both"/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2240" w:h="15840"/>
      <w:pgMar w:left="1008" w:right="1008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nst777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7" w:color="000000" w:shadow="1"/>
        <w:left w:val="single" w:sz="18" w:space="7" w:color="000000" w:shadow="1"/>
        <w:bottom w:val="single" w:sz="18" w:space="7" w:color="000000" w:shadow="1"/>
        <w:right w:val="single" w:sz="18" w:space="7" w:color="000000" w:shadow="1"/>
      </w:pBdr>
      <w:shd w:fill="CCCCCC" w:val="clear"/>
      <w:jc w:val="center"/>
      <w:outlineLvl w:val="0"/>
    </w:pPr>
    <w:rPr>
      <w:rFonts w:ascii="Eras Bold ITC" w:hAnsi="Eras Bold ITC" w:cs="Eras Bold ITC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6:49:00Z</dcterms:created>
  <dc:creator>Cindy Raysor</dc:creator>
  <dc:description/>
  <dc:language>en-US</dc:language>
  <cp:lastModifiedBy>FMPR14147</cp:lastModifiedBy>
  <cp:lastPrinted>2000-03-27T11:21:00Z</cp:lastPrinted>
  <dcterms:modified xsi:type="dcterms:W3CDTF">2000-03-29T16:49:00Z</dcterms:modified>
  <cp:revision>2</cp:revision>
  <dc:subject/>
  <dc:title>NOTES TO THE FINANCIAL STATEMENTS</dc:title>
</cp:coreProperties>
</file>