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object w:dxaOrig="17989" w:dyaOrig="44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43.2pt;width:612pt;height:151.2pt;mso-wrap-distance-left:9.05pt;mso-wrap-distance-right:9.05pt;mso-position-horizontal-relative:text;mso-position-vertical-relative:text" filled="f" o:ole="">
            <v:imagedata r:id="rId3" o:title=""/>
            <w10:wrap type="topAndBottom"/>
          </v:shape>
          <o:OLEObject Type="Embed" ProgID="" ShapeID="ole_rId2" DrawAspect="Content" ObjectID="_262271409" r:id="rId2"/>
        </w:object>
      </w:r>
    </w:p>
    <w:p>
      <w:pPr>
        <w:pStyle w:val="Normal"/>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INDEPENDENT AUDITOR'S REPOR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Honorable William J. Janklow</w:t>
      </w:r>
    </w:p>
    <w:p>
      <w:pPr>
        <w:pStyle w:val="Normal"/>
        <w:rPr>
          <w:rFonts w:ascii="Arial" w:hAnsi="Arial" w:cs="Arial"/>
          <w:sz w:val="22"/>
        </w:rPr>
      </w:pPr>
      <w:r>
        <w:rPr>
          <w:rFonts w:cs="Arial" w:ascii="Arial" w:hAnsi="Arial"/>
          <w:sz w:val="22"/>
        </w:rPr>
        <w:t>Governor of South Dako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mbers of the Legislature</w:t>
      </w:r>
    </w:p>
    <w:p>
      <w:pPr>
        <w:pStyle w:val="Normal"/>
        <w:rPr>
          <w:rFonts w:ascii="Arial" w:hAnsi="Arial" w:cs="Arial"/>
          <w:sz w:val="22"/>
        </w:rPr>
      </w:pPr>
      <w:r>
        <w:rPr>
          <w:rFonts w:cs="Arial" w:ascii="Arial" w:hAnsi="Arial"/>
          <w:sz w:val="22"/>
        </w:rPr>
        <w:t>State of South Dakota</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 have audited the accompanying general-purpose financial statements of the State of South Dakota as of and for the fiscal year ended June 30, 1999, as listed in the Table of Contents.  These general-purpose financial statements are the responsibility of the state's management.  Our responsibility is to express an opinion on these general-purpose financial statements based on our audit.  We did not audit the financial statements of the South Dakota Retirement System, which represents 91% of the assets of the trust and agency funds and 100% of the additions in net assets of the pension trust funds; and, the Deferred Compensation Fund, which represents 48% and 25%, respectively, of the assets and revenues of the expendable trust funds.  Those financial statements were audited by other auditors whose reports have been furnished to us; and our opinion, insofar as it relates to the amounts included for those funds, is based on the reports of the other auditor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We conducted our audit in accordance with generally accepted auditing standards and the standards applicable to financial audits contained in </w:t>
      </w:r>
      <w:r>
        <w:rPr>
          <w:rFonts w:cs="Arial" w:ascii="Arial" w:hAnsi="Arial"/>
          <w:i/>
          <w:sz w:val="22"/>
        </w:rPr>
        <w:t>Government Auditing Standards</w:t>
      </w:r>
      <w:r>
        <w:rPr>
          <w:rFonts w:cs="Arial" w:ascii="Arial" w:hAnsi="Arial"/>
          <w:sz w:val="22"/>
        </w:rPr>
        <w:t xml:space="preserve"> issued by the Comptroller General of the United States. Those standards require that we plan and perform the audit to obtain reasonable assurance about whether the general-purpose financial statements are free of material misstatement.  An audit includes examining, on a test basis, evidence supporting the amounts and disclosures in the general-purpose financial statements.  An audit also includes assessing the accounting principles used and significant estimates made by management, as well as evaluating the overall financial statement presentation.  We believe that our audit provides a reasonable basis for our opin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our opinion, based on our audit and the report of the other auditors, the general-purpose financial statements referred to above present fairly, in all material respects, the financial position of the State of South Dakota as of June 30, 1999 and the results of its operations and the cash flows of its proprietary fund types and nonexpendable trust funds for the fiscal year then ended in conformity with generally accepted accounting princip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accordance with government auditing standards, we have also issued our reports dated March 5, 2000 on our consideration of the State of South Dakota's internal control over financial reporting and on our tests of its compliance with certain provisions of laws, regulations, contracts and grants.  That report is an integral part of an audit performed in accordance with Government Auditing Standards and should be read in conjunction with this report in considering the results of our aud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ur audit was made for the purpose of forming an opinion on the general-purpose financial statements taken as a whole.  The combining financial statements as listed in the Table of Contents are presented for purposes of additional analysis and are not a required part of the general-purpose financial statements.  Such information has been subjected to the auditing procedures applied in the examination of the general-purpose financial statements and, in our opinion, is fairly stated in all material respects in relation to the general-purpose financial statements taken as a whole.</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rtin L. Guindon, CPA</w:t>
      </w:r>
    </w:p>
    <w:p>
      <w:pPr>
        <w:pStyle w:val="Normal"/>
        <w:jc w:val="both"/>
        <w:rPr>
          <w:rFonts w:ascii="Arial" w:hAnsi="Arial" w:cs="Arial"/>
          <w:sz w:val="22"/>
        </w:rPr>
      </w:pPr>
      <w:r>
        <w:rPr>
          <w:rFonts w:cs="Arial" w:ascii="Arial" w:hAnsi="Arial"/>
          <w:sz w:val="22"/>
        </w:rPr>
        <w:t>Interim Administra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rch 5, 20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8:33:00Z</dcterms:created>
  <dc:creator>Authorized Gateway Customer</dc:creator>
  <dc:description/>
  <dc:language>en-US</dc:language>
  <cp:lastModifiedBy>Colin R Keeler</cp:lastModifiedBy>
  <cp:lastPrinted>2000-03-16T11:22:00Z</cp:lastPrinted>
  <dcterms:modified xsi:type="dcterms:W3CDTF">2000-03-27T18:33:00Z</dcterms:modified>
  <cp:revision>2</cp:revision>
  <dc:subject/>
  <dc:title>INDEPENDENT AUDITOR'S REPORT</dc:title>
</cp:coreProperties>
</file>