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egon</w:t>
      </w:r>
    </w:p>
    <w:tbl>
      <w:tblPr>
        <w:tblW w:w="10140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351"/>
        <w:gridCol w:w="2581"/>
        <w:gridCol w:w="1421"/>
        <w:gridCol w:w="1787"/>
      </w:tblGrid>
      <w:tr>
        <w:trPr>
          <w:trHeight w:val="630" w:hRule="atLeast"/>
        </w:trPr>
        <w:tc>
          <w:tcPr>
            <w:tcW w:w="101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  <w:t>STATEWIDE FINANCIAL MANAGEMENT SECTION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73-1044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X 244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uty State Controller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Jim Lamka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X 228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FMS Controller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Mary Westerfield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X 302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 Manager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Vacant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X 28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FMS Administrative Suppor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Larry Read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X 244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FMS/SCD Division Suppor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Tracy Loutzenhiser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X 307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PICS Table/Commodity Code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y Polsto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0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ry DeBloi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5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ck-Up Withholding/1099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y Polsto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0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ry DeBloi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5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h-End, Year-End Closing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lie Tennie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lie Reine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79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FMS Policies/Desk Manual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lie Tennie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lie Reine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79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estable Report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am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lie Reine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79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lie Tennie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wide Profile Request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lie Tennie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lie Reine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79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action Code Request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lie Tennie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lie Reine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79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 Maintenance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y Polsto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0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ry DeBloi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5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rant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mmy Lyon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8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ren Mori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7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. Reconcile - Agency 999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dy Cooper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 Override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dy Cooper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acant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Fund Reconciliation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n Hague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31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agency Transfers (GF)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dy Cooper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ry DeBloi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5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Treasury Account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udy Cooper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PS Reconciliation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ren Mori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7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n Hague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31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yment Processing/Cancellations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mmy Lyon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8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ren Mori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7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ttery Fund Reconciliation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ry DeBloi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55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aren Mori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7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TS Purchase Card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im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lie Tennies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306</w:t>
            </w:r>
          </w:p>
        </w:tc>
      </w:tr>
      <w:tr>
        <w:trPr>
          <w:trHeight w:val="330" w:hRule="atLeast"/>
        </w:trPr>
        <w:tc>
          <w:tcPr>
            <w:tcW w:w="4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econdary Contact</w:t>
            </w:r>
          </w:p>
        </w:tc>
        <w:tc>
          <w:tcPr>
            <w:tcW w:w="2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rry Polston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"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21:43:00Z</dcterms:created>
  <dc:creator>Walter J. Burien, Jr.</dc:creator>
  <dc:description/>
  <dc:language>en-US</dc:language>
  <cp:lastModifiedBy>Walter J. Burien, Jr.</cp:lastModifiedBy>
  <dcterms:modified xsi:type="dcterms:W3CDTF">2000-07-09T22:46:00Z</dcterms:modified>
  <cp:revision>1</cp:revision>
  <dc:subject/>
  <dc:title>Oregon</dc:title>
</cp:coreProperties>
</file>